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SZTORYS  OFERTOWY  NA REMONT CZĄSTKOWY DRÓG POWIATOWYCH  O NAWIERZCHNI BITUMICZNEJ - EMULSJĄ I GRYSAMI   w ROKU 2026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Drogi poza miejskie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Suchedniów , Skarżysko – Kościelne, Łączna, Bliżyn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t>część IV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</w:r>
    </w:p>
    <w:tbl>
      <w:tblPr>
        <w:tblW w:w="92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370"/>
        <w:gridCol w:w="1134"/>
        <w:gridCol w:w="992"/>
        <w:gridCol w:w="1275"/>
        <w:gridCol w:w="1242"/>
      </w:tblGrid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Specyfikacji technicznej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/>
            </w:pPr>
            <w:r>
              <w:rPr/>
              <w:t>Wyszczególnienie elementów rozliczeniowych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Ilość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Jedn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jedn.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netto w zł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09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Remont cząstkowy nawierzchni bitumicznej po przez wyrównanie  nierówności  emulsją i grysami 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t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09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Uszczelnienie spękań poprzecznych i podłużnych jezdni  emulsją i grysami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 </w:t>
            </w:r>
            <w:r>
              <w:rPr/>
              <w:t>Razem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 xml:space="preserve">VAT  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>Brutto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42:00Z</dcterms:created>
  <dc:creator>D.R</dc:creator>
  <dc:description/>
  <cp:keywords/>
  <dc:language>en-US</dc:language>
  <cp:lastModifiedBy>Wiktoria Kuklińska</cp:lastModifiedBy>
  <cp:lastPrinted>2026-01-13T08:26:00Z</cp:lastPrinted>
  <dcterms:modified xsi:type="dcterms:W3CDTF">2026-01-13T07:26:00Z</dcterms:modified>
  <cp:revision>5</cp:revision>
  <dc:subject/>
  <dc:title/>
</cp:coreProperties>
</file>